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lsey Erwin</w:t>
      </w:r>
    </w:p>
    <w:p>
      <w:pPr>
        <w:pStyle w:val="Normal"/>
        <w:rPr/>
      </w:pPr>
      <w:r>
        <w:rPr/>
        <w:t>Eng 101/Wendt</w:t>
      </w:r>
    </w:p>
    <w:p>
      <w:pPr>
        <w:pStyle w:val="Normal"/>
        <w:rPr/>
      </w:pPr>
      <w:r>
        <w:rPr/>
        <w:t>Paper #3</w:t>
      </w:r>
    </w:p>
    <w:p>
      <w:pPr>
        <w:pStyle w:val="Normal"/>
        <w:spacing w:lineRule="auto" w:line="480"/>
        <w:jc w:val="center"/>
        <w:rPr>
          <w:b/>
          <w:b/>
          <w:u w:val="single"/>
        </w:rPr>
      </w:pPr>
      <w:r>
        <w:rPr>
          <w:b/>
          <w:u w:val="single"/>
        </w:rPr>
        <w:t>Same-sex marriages</w:t>
      </w:r>
    </w:p>
    <w:p>
      <w:pPr>
        <w:pStyle w:val="Normal"/>
        <w:spacing w:lineRule="auto" w:line="480"/>
        <w:rPr/>
      </w:pPr>
      <w:r>
        <w:rPr/>
        <w:tab/>
        <w:t>Same-sex marriage has been a big controversial topic and is still one today.  It has become more expressive and out in the open.  So why not make same-sex marriage legal?  Why make it legal?  Charles Krauthammer’s essay, “When John and Jim Say, ‘I Do’”, persuades me more because of his strong appeal to logos and his use of different styles of writing compared to Rochelle Schwab’s essay, “I want to Go to My Daughter’s Wedding”, which lacks logos, but has lots of pathos.</w:t>
      </w:r>
    </w:p>
    <w:p>
      <w:pPr>
        <w:pStyle w:val="Normal"/>
        <w:spacing w:lineRule="auto" w:line="480"/>
        <w:rPr/>
      </w:pPr>
      <w:r>
        <w:rPr/>
        <w:tab/>
        <w:t>Rochelle Schwab’s essay, “I Want to Go to My Daughter’s Wedding” is saying “. . . a dress isn’t important.   What is important is ‘a personal, beautiful celebration of our love’” (113).  It is hard for her because the whole family wants to be able to attend the daughter’s same-sexed wedding, but it’s illegal to marry.  The author says, “Marriage is a sacrament, the religious right argues.  But same-sex couples just want the right to have a legal, civil ceremony” (113).  She flashes back a lot to her personal experience in the 60’s that deal with black and white issues, “A college friend was afraid to visit our Virginia home because she is black and her husband is white” (113).  Issues such as racism are very similar to homosexuality and same-sex marriage issues today.  “The President of the United States” is the one who is amending the Constitution to “deny her daughters equal rights”.  Rochelle Schwab uses repetition in her piece of writing.  She says, “I want to go to my daughter’s wedding” (112).  She says this at the beginning, the middle, and the end.  When she repeats phrases she is making it known that there is a problem here.  It also keeps you focused on what her point of her essay is.  She uses lots of pathos to get to the reader.  “Then I shudder, remembering elected officials standing in school house doors to keep black children out, and police greeting civil rights marchers with fire hoses” (114).  She uses her personal experiences with racism to relate to similar events that is happening with homosexuals who want to marry.  Another appeal she uses is ethos.  She talks about Churches and such refusing to marry same-sexed couples, “Churches, mosques, and synagogues could still refuse to marry anyone but one man and one woman” (113).  The author of “I Want to Go to My Daughter’s Wedding” is persuasive, but not as persuasive as Charles Krauthammer’s article.</w:t>
      </w:r>
    </w:p>
    <w:p>
      <w:pPr>
        <w:pStyle w:val="Normal"/>
        <w:spacing w:lineRule="auto" w:line="480"/>
        <w:rPr/>
      </w:pPr>
      <w:r>
        <w:rPr/>
        <w:tab/>
        <w:t xml:space="preserve">Charles Krauthammer’s essay, “When John and Jim Say, ‘I Do’”, is saying “If it is blind tradition or rank prejudice to insist that those who marry be just two?” (115). Imagine three same-sexed people in love and “wanting their love to be legally recognized”.  Polygamy is another word for it.  He also mentions marriage tradition: “that the married couple be unrelated to each other.  The Kings and Queens of Europe defied this taboo, merrily marrying their cousins, with tragic genetic consequences for their offspring” (116).  There aren’t any “genetic consequences” for same-sexed marriage.  Even if gay marriage becomes legalized, it won’t allow same-sexed marriage because it is “wrong or unnatural” just like polygamy and incest.  Charles Krauthammer uses several different styles of writing.  One style he uses is dashes, “. . . but polygamy—one man marring more than one women—is the wrong way to pose the question” (116).  Another style is colons, “Interesting: this is exactly the kind of moral hierarchy. . .” (116).  Another style he uses is parenthesis, “But this distinction between state and activity makes no sense for same-sex love (even if you accept it for opposite-sex love)” (116).  He uses these different styles to make certain phrases, ideas, and words stand out to the reader.  He uses lots of logos in his essay which helps make it stronger, “Andrew Sullivan, an author of </w:t>
      </w:r>
      <w:r>
        <w:rPr>
          <w:u w:val="single"/>
        </w:rPr>
        <w:t>Virtually Normal: an Argument about Homosexuality</w:t>
      </w:r>
      <w:r>
        <w:rPr/>
        <w:t xml:space="preserve">, says, “homosexuality is a ‘state’, while polygamy is merely ‘an activity’” (116).  He lacks in pathos which would help him out, but is good with ethos, “They don’t want their schools to teach their daughters that society is entirely indifferent whether they marry a woman or a man” (116).  Another example of ethos is, “They do so because of various considerations: traditions, utility, religion, moral preference” (117).  Charles Krauthammer’s article is more persuasive due to the fact that he is strong in his appeal to logos and he uses several different styles of wri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1:23:00Z</dcterms:created>
  <dc:creator>11krerwi</dc:creator>
  <dc:description/>
  <cp:keywords/>
  <dc:language>en-US</dc:language>
  <cp:lastModifiedBy>11krerwi</cp:lastModifiedBy>
  <dcterms:modified xsi:type="dcterms:W3CDTF">2008-02-18T01:56:00Z</dcterms:modified>
  <cp:revision>1</cp:revision>
  <dc:subject/>
  <dc:title>Kelsey Erwin</dc:title>
</cp:coreProperties>
</file>